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6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___   декабря 2017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19 и 2020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18 год и на плановый период 2019 и 2020 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709"/>
        <w:gridCol w:w="992"/>
        <w:gridCol w:w="1985"/>
        <w:gridCol w:w="1559"/>
        <w:gridCol w:w="1418"/>
        <w:gridCol w:w="1559"/>
        <w:gridCol w:w="1417"/>
      </w:tblGrid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1</w:t>
            </w:r>
            <w:r>
              <w:rPr>
                <w:bCs/>
                <w:color w:val="000000"/>
                <w:sz w:val="28"/>
                <w:szCs w:val="28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19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20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2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1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 686.3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 39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 90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 855.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  <w:r>
              <w:rPr>
                <w:color w:val="000000"/>
                <w:sz w:val="28"/>
                <w:szCs w:val="28"/>
                <w:lang w:val="en-US"/>
              </w:rPr>
              <w:t>40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 49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444.8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.2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1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.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.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5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.3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5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.2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</w:t>
            </w:r>
          </w:p>
        </w:tc>
      </w:tr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.1</w:t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8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общего пользования  в  рамках подпрограммы «Развитие транспортной инфраструктуры»  муниципальной программы  Литвин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 100 S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 02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 05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7.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 02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 05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097.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4.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 0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56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204.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 98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 56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 204.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98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53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70.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2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80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35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User</cp:lastModifiedBy>
  <cp:lastPrinted>2016-11-17T18:02:00Z</cp:lastPrinted>
  <dcterms:modified xsi:type="dcterms:W3CDTF">2017-11-09T11:24:00Z</dcterms:modified>
  <cp:revision>77</cp:revision>
  <dc:subject/>
  <dc:title>       </dc:title>
</cp:coreProperties>
</file>